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276" w:before="100" w:after="240"/>
        <w:jc w:val="center"/>
        <w:rPr/>
      </w:pPr>
      <w:r>
        <w:rPr>
          <w:b/>
          <w:bCs/>
        </w:rPr>
        <w:t>Wieluń: Remont chodników - Wieluń ul. Dąbrowskiego i Pułaskiego</w:t>
      </w:r>
      <w:r>
        <w:rPr/>
        <w:br/>
      </w:r>
      <w:r>
        <w:rPr>
          <w:b/>
          <w:bCs/>
        </w:rPr>
        <w:t>Numer ogłoszenia: 26800 - 2016; data zamieszczenia: 08.02.2016 r.</w:t>
      </w:r>
      <w:r>
        <w:rPr/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Remont chodników - Wieluń ul. Dąbrowskiego i Pułaskiego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Zakres rzeczowy zamówienia obejmuje: 1) wykonanie nawierzchni chodnika z kostki betonowej gr. 8 cm; </w:t>
        <w:br/>
        <w:t>2) wykonanie nawierzchni zjazdów z kostki betonowej gr. 8 cm; 3) ułożenie krawężników betonowych o wymiarach 15x30 cm; 4) ułożenie obrzeży betonowych o wymiarach 30x8 cm. Zakres rzeczowy robót przedstawiony został w: 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Określenie przedmiotu oraz wielkości lub zakresu zamówień uzupełniających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1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45.23.32.22-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0.2016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4.02.2016 r. do godz. 13.00 w wysokości: 3 640,00 zł (słownie: trzy tysiące sześćset czterdzieści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posiada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lub remoncie nawierzchni z kostki betonowej wraz z podbudową </w:t>
        <w:br/>
        <w:t>o wartości brutto nie mniejszej niż 150 000,00 zł w ramach jednej umowy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spełnienie warunku dotyczącego dysponowania osobami zdolnymi do wykonania zamówienia Zamawiający uzna dysponowanie osobami mającymi uprawnienia budowlane w zakresie kierowania robotami budowlanymi </w:t>
        <w:br/>
        <w:t>w specjalności drogowej - minimum 1 osob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robót budowlanych wykonanych w okresie ostatnich pięciu lat przed upływem terminu składania ofert albo wniosków o dopuszczenie do udziału </w:t>
        <w:br/>
        <w:t xml:space="preserve">w postępowaniu, a jeżeli okres prowadzenia działalności jest krótszy - w tym okresie, wraz z podaniem ich rodzaju i wartości, daty i miejsca wykonania oraz </w:t>
        <w:br/>
        <w:t>z załączeniem dowodów dotyczących najważniejszych robót, określających, czy roboty te zostały wykonane w sposób należyty oraz wskazujących, czy zostały wykonane zgodnie z zasadami sztuki budowlanej i prawidłowo ukończone,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; 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 xml:space="preserve">o udzielenie zamówienia albo składania ofert, 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0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10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 xml:space="preserve">o tym, że nie należy do grupy kapitałow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4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 dokumenty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</w:t>
        <w:br/>
        <w:t xml:space="preserve">W przypadku polegania przez Wykonawcę na zasobach innych podmiotów w zakresie wiedzy i doświadczenia, biorących udział w realizacji zamówienia jako Podwykonawca, Zamawiający żąda od Wykonawcy załączenia do oferty w odniesieniu do tych podmiotów: </w:t>
        <w:br/>
        <w:t xml:space="preserve">1) Oświadczenia o braku podstaw do wykluczenia z powodu niespełnienia warunków, </w:t>
        <w:br/>
        <w:t xml:space="preserve">o których mowa w art. 24 ust. 1 ustawy Prawo zamówień publicznych z wykorzystaniem wzoru - załącznik nr 9 do SIWZ w formie oryginału sporządzonego i podpisanego przez podmiot zobowiązany; 2) aktualnego odpisu z właściwego rejestru lub z centralnej ewidencji </w:t>
        <w:br/>
        <w:t>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Cena - 90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 xml:space="preserve">2 - Gwarancja - 10 </w:t>
      </w:r>
    </w:p>
    <w:tbl>
      <w:tblPr>
        <w:tblW w:w="969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9"/>
      </w:tblGrid>
      <w:tr>
        <w:trPr/>
        <w:tc>
          <w:tcPr>
            <w:tcW w:w="969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2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: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</w:t>
        <w:br/>
        <w:t xml:space="preserve">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</w:t>
        <w:br/>
        <w:t xml:space="preserve">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</w:t>
        <w:br/>
        <w:t xml:space="preserve">5. Przewiduje się możliwość dokonania zmiany wysokości wynagrodzenia - w przypadku zmiany ustawowej stawki podatku od towarów i usług (VAT) - w takim przypadku obniżenie lub podwyższenie wynagrodzenia jest możliwe w wysokości odpowiadającej zmianie podatku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</w:t>
        <w:br/>
        <w:t>7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§ 13 wzoru umowy - załącznik nr 10 do SIWZ. 8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. 9. Nie jest dopuszczalna zmiana Wykonawcy za wyjątkiem sukcesji generalnej, w tym dziedziczenia prawa w spółkach handlowych, przekształcenia, sukcesji z mocy prawa. 10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 Cena SIWZ - 46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4.02.2016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4.03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08:00Z</dcterms:created>
  <dc:creator>Majtyka</dc:creator>
  <dc:description/>
  <dc:language>en-US</dc:language>
  <cp:lastModifiedBy>prygiela</cp:lastModifiedBy>
  <cp:lastPrinted>2016-02-08T10:08:00Z</cp:lastPrinted>
  <dcterms:modified xsi:type="dcterms:W3CDTF">2016-02-08T09:08:00Z</dcterms:modified>
  <cp:revision>3</cp:revision>
  <dc:subject/>
  <dc:title>IR-7040/127/04/05</dc:title>
</cp:coreProperties>
</file>